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Complemento Sviluppo Rurale 2023-2027 – Intervento SRG07.1 “Cooperazione per i sistemi del cibo, filiere e mercati locali”.  Annualità 2024/2025</w:t>
      </w:r>
      <w:r>
        <w:rPr>
          <w:rFonts w:cs="Calibri" w:ascii="Calibri" w:hAnsi="Calibri"/>
          <w:b/>
          <w:bCs/>
          <w:i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 Intervento SRG07.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ind w:left="0" w:righ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ENEFICIARIO 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UP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UMERO DOMANDA……………………………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RENDICONTO ANALITICO SPESE PER MISSIONI E COMPENSI, viaggio, vitto alloggio.</w:t>
      </w:r>
    </w:p>
    <w:p>
      <w:pPr>
        <w:pStyle w:val="Heading3"/>
        <w:ind w:left="0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ATTIVITA' N.    …</w:t>
      </w:r>
    </w:p>
    <w:p>
      <w:pPr>
        <w:pStyle w:val="Heading3"/>
        <w:ind w:left="0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ire riferimento n. attività di cui Allegato F)</w:t>
      </w:r>
    </w:p>
    <w:p>
      <w:pPr>
        <w:pStyle w:val="Heading1"/>
        <w:ind w:left="0" w:right="0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/la scrivente ………………………………………………………………………. presenta il rendiconto spese sostenute durante la Missione relativa all’attività n. …………. denominata: ……………………………………………….. …………………………………………………….  e svoltasi a ……………………………………………. nei giorni 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Elenco delle spese di vitto e alloggio (allegando il relativo documento giustificativo: fattura, scontrino, ricevuta) sostenute d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ominativo/i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2906"/>
        <w:gridCol w:w="2953"/>
        <w:gridCol w:w="1812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remi documento allega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porto 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OTALE SP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Indennità chilometrica (allegare il relativo documento fiscale attestate il rimborso spese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minativo/i………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rga…………………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2906"/>
        <w:gridCol w:w="2953"/>
        <w:gridCol w:w="1812"/>
      </w:tblGrid>
      <w:tr>
        <w:trPr/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  <w:t>Percors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  <w:t>Euro/km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  <w:t>……………………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m. Percors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it-IT" w:eastAsia="zh-CN" w:bidi="ar-S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OTALE SP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0" w:right="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RELAZIONE SPESE DI TRASFERTA PER MISSIONE ATTIVITÀ N…………………………</w:t>
      </w:r>
    </w:p>
    <w:p>
      <w:pPr>
        <w:pStyle w:val="Normal"/>
        <w:ind w:left="4248" w:right="0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ire riferimento n. attività di cui  Allegato F e F1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8"/>
        </w:rPr>
      </w:pPr>
      <w:r>
        <w:rPr>
          <w:rFonts w:cs="Calibri" w:ascii="Calibri" w:hAnsi="Calibri"/>
        </w:rPr>
        <w:t>Nomi dei partecipanti alla missione:</w:t>
      </w:r>
    </w:p>
    <w:tbl>
      <w:tblPr>
        <w:tblW w:w="9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861"/>
      </w:tblGrid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partecipant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ente/azienda</w:t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uali operatori incontrati (indicare nome/cognome – aziende incontrate oppure allegare biglietti da visi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47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operatore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ente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eve relazione sui risultati ottenu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</w:rPr>
        <w:t>(max 1500 caratteri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tbl>
      <w:tblPr>
        <w:tblW w:w="98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1285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menti/no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(max 500 caratteri)</w:t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Il/la sottoscritto/a consapevole delle sanzioni penali in caso di dichiarazioni false e della conseguente decadenza dei benefici eventualmente conseguiti, ai sensi degli art. 75 e 76 del DPR 445/2000, dichiara che le spese elencate e sostenute sono state regolarmente pag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</w:t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Firma leggibile del dichiara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.B</w:t>
      </w:r>
      <w:r>
        <w:rPr>
          <w:rFonts w:cs="Calibri" w:ascii="Calibri" w:hAnsi="Calibri"/>
        </w:rPr>
        <w:t>. L’Amministrazione si riserva di effettuare controlli, anche a campione, sulla veridicità delle dichiarazioni (art. 71, comma 1 del DPR 445/2000). In caso di dichiarazione falsa il cittadino sarà denunciato all’autorità giudiziar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del D.Lgs n. 196/2003, i dati personali raccolti saranno trattati esclusivamente nell’ambito del procedimento per il quale la presente dichiarazione viene res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300" w:after="60"/>
      <w:jc w:val="both"/>
      <w:outlineLvl w:val="1"/>
    </w:pPr>
    <w:rPr>
      <w:rFonts w:ascii="Tahoma" w:hAnsi="Tahom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00:00Z</dcterms:created>
  <dc:creator>Settore Sistemi Informativi</dc:creator>
  <dc:description/>
  <dc:language>en-US</dc:language>
  <cp:lastModifiedBy/>
  <dcterms:modified xsi:type="dcterms:W3CDTF">2025-12-01T14:52:02Z</dcterms:modified>
  <cp:revision>10</cp:revision>
  <dc:subject/>
  <dc:title>ALLEGATO B)</dc:title>
</cp:coreProperties>
</file>